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F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 - 5 Player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ctical Mo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Reduced weapon dam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Weapons tweaked for bal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More gravity with lowered run sp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Faster weapon switching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pon changes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stol - Damage only slightly lowered making it fairly powerful vs the other 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sion Pistol - Increased projectile sp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ault Rifle - Spread decreased somewhat, lowered rate of grenade f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G - Spread increa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sile Launcher - Affected by gravity, increased projectile speed, will take 2 shots to kill but damage radius increased significantly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ture ideas: Mines (Let me know if you have a cool mine mod) Breaking glass and fall damag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Bra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